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992"/>
        <w:gridCol w:w="992"/>
        <w:gridCol w:w="105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am able to explain the difference between types of information reports. </w:t>
            </w:r>
            <w:r>
              <w:rPr>
                <w:sz w:val="20"/>
                <w:szCs w:val="20"/>
              </w:rPr>
              <w:t>(news report, information repor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know the purpose of an information report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can identify and use the structure of information report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can identify the audience for my own report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begin with an opening statement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write a logical sequence of descriptive paragraph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group related information into paragraph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include topic sentences at the beginning of each paragrap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use economical, objective language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list resources used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use appropriate visual text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use descriptive words and groups of word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use specialised vocabulary relevant to the topi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will use generalised statements and collective nouns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state facts without bias or opinion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proofread and edit my writing carefully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take brief notes that summarise the main idea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write guiding heading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support facts with relevant detail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 xml:space="preserve">Information Report Text Goals  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6:21:00Z</dcterms:created>
  <dc:creator>olyons</dc:creator>
  <dc:description/>
  <cp:keywords/>
  <dc:language>en-US</dc:language>
  <cp:lastModifiedBy>olyons</cp:lastModifiedBy>
  <cp:lastPrinted>2011-05-26T16:04:00Z</cp:lastPrinted>
  <dcterms:modified xsi:type="dcterms:W3CDTF">2011-06-15T02:15:00Z</dcterms:modified>
  <cp:revision>4</cp:revision>
  <dc:subject/>
  <dc:title>Persuasive Text Goals</dc:title>
</cp:coreProperties>
</file>